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Fornecimento de Mão-de-Obra p/ Calçamento tipo bloquete em trecho de via pública na Comunidade do Córrego do Buraco, Zona rural de Santa Cruz do Escalvado (M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 </w:t>
      </w:r>
      <w:r>
        <w:rPr>
          <w:rFonts w:cs="Arial" w:ascii="Arial" w:hAnsi="Arial"/>
          <w:b/>
          <w:i/>
          <w:sz w:val="22"/>
          <w:szCs w:val="22"/>
        </w:rPr>
        <w:t>Todos os materiais de construção a serem utilizados nos serviços contratados serão fornecidos pela PREFEITURA, ficando sob responsabilidade da CONTRATADA disponibilizar toda a mão-de-obra, máquinas, equipamentos, ferramentas, etc., necessários para a execução dos mesmo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 será sempre de qualidade, objetivando assim, um acabamento perfeito e esmerado nos serviços, que somente serão aceitos nessas condiçõe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pela CONTRATADA, com placas, cones, fitas, etc, objetivando-se segurança total para os pedestres e veículos parados e/ou em movimento, sendo que quaisquer prejuízos materiais ou acidentes serão de inteira responsabilidade da CONTRATADA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Calçamento em Bloque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ção dos Serviços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ocação do meio-fio e do calçamento pela CONTRATADA deverá ser realizada por profissional técnico qualificado, objetivando-se o perfeito posicionamento, alinhamento e nivelamento dos serviços a serem implementados. Quaisquer alterações nos traçados estabelecidos, por eventuais circunstâncias não previstas no projeto, deverão ser previamente comunicadas à fiscalização da PREFEITURA, para anális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o de Terren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providenciada, a cargo da PREFEITURA, se necessário, a limpeza do terreno, como capina, deslocamento e remoção de entulhos, para a perfeita execução dos serviços projetado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imentação de Ter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cessário, serão executadas, a cargo da PREFEITURA, as movimentações de terra adequadas para o início do serviço contratado (patrolamento, por exemplo), respeitando-se os padrões necessários de técnica e qualidad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terreno onde será assentado o meio-fio pré-moldado</w:t>
      </w:r>
      <w:r>
        <w:rPr>
          <w:rFonts w:cs="Arial" w:ascii="Arial" w:hAnsi="Arial"/>
          <w:color w:val="000000"/>
          <w:sz w:val="22"/>
          <w:szCs w:val="22"/>
        </w:rPr>
        <w:t xml:space="preserve"> pela CONTRATADA, deverá ser devidamente compactado, de modo uniforme, com auxílio de soquetes manuais com peso mínimo de 10 quilos e seção não superior a 20 x 20 centímetros. A superfície será devidamente regularizada de acordo com a seção transversal do projeto, de forma a apresentar-se lisa e isenta de partes soltas e sulcadas. Será executada pela CONTRATADA o rejuntamento do meio-fio, com argamassa de cimento e areia. </w:t>
      </w:r>
      <w:r>
        <w:rPr>
          <w:rFonts w:cs="Arial" w:ascii="Arial" w:hAnsi="Arial"/>
          <w:sz w:val="22"/>
          <w:szCs w:val="16"/>
        </w:rPr>
        <w:t>Será fornecido pela PREFEITURA, meio-fio em concreto pré-moldado, fck=20mpa, seção 12x16,7x35cm, assentes nos locais pré-definidos em pro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calçamento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bloquete sextavado de concreto, dimensões 8x30x30cm, assentado sobre terreno regularizado e camada ou colchão de PÓ-DE-PEDRA, e=6m, com a função de permitir o adequado nivelamento do calçamento e distribuir uniformemente os esforços à camada subjacente. Todos os serviços serão executados pela CONTRATADA e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Limpez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A obra será entregue em perfeito estado de limpeza e conservaçã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6"/>
        </w:rPr>
        <w:t xml:space="preserve">Todo entulho gerado deverá ser removido do terreno pela </w:t>
      </w:r>
      <w:r>
        <w:rPr>
          <w:rFonts w:cs="Arial" w:ascii="Arial" w:hAnsi="Arial"/>
          <w:sz w:val="22"/>
          <w:szCs w:val="22"/>
        </w:rPr>
        <w:t>CONTRATADA</w:t>
      </w:r>
      <w:r>
        <w:rPr>
          <w:rFonts w:cs="Arial" w:ascii="Arial" w:hAnsi="Arial"/>
          <w:sz w:val="22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2 DE NOVEMBRO DE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6" w:leader="none"/>
      </w:tabs>
      <w:rPr>
        <w:b/>
        <w:b/>
      </w:rPr>
    </w:pPr>
    <w:r>
      <w:rPr>
        <w:b/>
      </w:rPr>
      <w:tab/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>Rua Capitão Luiz Sette, 130 – Centro – CEP: 35384-000 – Telefax: (31) 3883-1152 / 3883-1153 / 3883-1225</w:t>
    </w:r>
  </w:p>
  <w:p>
    <w:pPr>
      <w:pStyle w:val="Footer"/>
      <w:jc w:val="center"/>
      <w:rPr/>
    </w:pPr>
    <w:r>
      <w:rPr>
        <w:rFonts w:cs="Cambria" w:ascii="Cambria" w:hAnsi="Cambria"/>
        <w:b/>
        <w:sz w:val="20"/>
        <w:szCs w:val="20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20"/>
          <w:szCs w:val="20"/>
        </w:rPr>
        <w:t>www.santacruzdoescalvado.mg.gov.br</w:t>
      </w:r>
    </w:hyperlink>
    <w:r>
      <w:rPr>
        <w:rFonts w:cs="Cambria" w:ascii="Cambria" w:hAnsi="Cambria"/>
        <w:b/>
        <w:sz w:val="20"/>
        <w:szCs w:val="20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eastAsia="Batang;바탕" w:cs="Segoe UI Semiligh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1295</wp:posOffset>
          </wp:positionH>
          <wp:positionV relativeFrom="paragraph">
            <wp:posOffset>-144780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  <w:t xml:space="preserve">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/>
    </w:pPr>
    <w:r>
      <w:rPr>
        <w:rFonts w:eastAsia="Verdana" w:cs="Verdana" w:ascii="Verdana" w:hAnsi="Verdana"/>
        <w:b/>
        <w:bCs/>
        <w:sz w:val="20"/>
        <w:szCs w:val="20"/>
      </w:rPr>
      <w:t xml:space="preserve">            </w:t>
    </w:r>
    <w:r>
      <w:rPr>
        <w:rFonts w:eastAsia="Batang;바탕" w:cs="Segoe UI Semilight" w:ascii="Verdana" w:hAnsi="Verdana"/>
        <w:b/>
        <w:bCs/>
        <w:sz w:val="20"/>
        <w:szCs w:val="20"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  <w:sz w:val="20"/>
        <w:szCs w:val="20"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  <w:sz w:val="20"/>
        <w:szCs w:val="20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0"/>
        <w:szCs w:val="20"/>
      </w:rPr>
    </w:pPr>
    <w:r>
      <w:rPr>
        <w:rFonts w:eastAsia="Batang;바탕" w:cs="Segoe UI Semilight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20:00Z</dcterms:created>
  <dc:creator>Pmsce</dc:creator>
  <dc:description/>
  <cp:keywords/>
  <dc:language>en-US</dc:language>
  <cp:lastModifiedBy>User</cp:lastModifiedBy>
  <cp:lastPrinted>2022-11-22T15:03:00Z</cp:lastPrinted>
  <dcterms:modified xsi:type="dcterms:W3CDTF">2022-11-22T18:20:00Z</dcterms:modified>
  <cp:revision>2</cp:revision>
  <dc:subject/>
  <dc:title/>
</cp:coreProperties>
</file>