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MEMORIAL DESCRITIV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0"/>
          <w:szCs w:val="30"/>
        </w:rPr>
        <w:t>Obra – EXECUÇÃO DE PONTE MISTA EM ESTRUTURA DE CONCRETO ARMADO E VIGAS METÁLIC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 e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 Técnicos – profissio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iscalização dos serviços ficará a cargo da PREFEITURA, sendo que esta terá livre acesso aos serviços empreitados e decidirá sobre a qualidade dos materiais e execução dos serviços, fixando normas nos casos não especif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ão de obra, bem como todo material aplicado, serão sempre de qualidade, objetivando assim, um acabamento perfeito e esmerado nos serviços, que somente serão aceitos nessas condi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aplicados na obra obedecerão às especificações descritas no Projeto ou neste material e submetido previamente, à PREFEITURA, para ace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Serviços Preliminare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eiro de Ob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is previamente escolhidos serão indicados, necessários ao atendimento geral da obra, previsão para depósitos de materiais e canteiros de serviços. Ficarão a cargo da CONTRATADA todos os custos com mobilização, manutenção e desmobilização do canteiro de obras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ões Provisór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instalações do canteiro de serviço atenderão às necessidades da obra a ser executada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a de Obra</w:t>
      </w:r>
    </w:p>
    <w:p>
      <w:pPr>
        <w:pStyle w:val="Normal"/>
        <w:tabs>
          <w:tab w:val="clear" w:pos="708"/>
          <w:tab w:val="left" w:pos="399" w:leader="none"/>
          <w:tab w:val="left" w:pos="4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padronizadas, conforme exigências legais, e colocadas em local visível, de acordo com a fiscalizaçã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ção da ob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ocação da obra obedecerá rigorosamente o que estabelece a planta de situação do projeto e de acordo com os alinhamentos e níveis existente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ânsito e Seguranç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Execução de Ponte Mi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oestrutura – ENCONTROS (2x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strutura da obra será executada de acordo com o dimensionamento e disposições do projeto e planilha. No caso dos “encontros”, será escavado o terreno até cota de assentamento, considerando-se apoio em superfície rochosa. As formas e escoramentos deverão apresentar resistência suficiente para não se deformarem sensivelmente sob a ação das cargas e das variações de temperatura e umidade, e deverão ser praticamente estanques de maneira a impedir as fugas de nata de cimento. Será utilizado concreto estrutural usinado bombeado, com fck=25Mpa, incluindo lançamento, adensamento e acabamento. Salienta-se que os “encontros” da ponte a ser executada ficarão paralelos e externos aos existentes da ponte antiga danificada pelo período chuvoso. Os espaços existentes entre os “encontros” novos e antigos serão reaterrados e compactados com equipamento placa vibratóri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uperestrutu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cará a cargo da CONSTRUTORA o fornecimento e lançamento das vigas metálicas em perfis laminados W520x92 e W250x22,3, que deverão receber pintura de proteção </w:t>
      </w:r>
      <w:r>
        <w:rPr>
          <w:rFonts w:cs="Arial" w:ascii="Arial" w:hAnsi="Arial"/>
          <w:szCs w:val="22"/>
        </w:rPr>
        <w:t>anticorrosiva em duas demãos de prímer alquídico, e=60micra por demão, além de conectores metálicos laminados em perfil U 4” (8,13mm)</w:t>
      </w:r>
      <w:r>
        <w:rPr>
          <w:rFonts w:cs="Arial" w:ascii="Arial" w:hAnsi="Arial"/>
        </w:rPr>
        <w:t xml:space="preserve">, comprimento 8cm e soldados a cada 25cm, conforme projeto. As vigas principais serão apoiadas em aparelhos de neoprene fretado, dimensões 300x600x40mm. Para lançamento das vigas metálicas, será necessário a demolição parcial de trechos de concreto dos encontros existentes da ponte anti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Todas as soldas executadas deverão ser de primeira qualidade e com acabamento perfeito, ficando a CONSTRUTORA responsável por quaisquer problemas que possam surgir, a qualquer tempo, em decorrência de imperfeições na estru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oncreto armado do tabuleiro terá fck=25Mpa, com armadura em aço também determinada no projeto estrutural. Será utilizada pré-laje em placas pré-moldadas de concreto armado, fck=25Mpa, dimensões e ferragem conforme detalhamentos em projeto, fabricadas em canteiro e lançadas nas posições definida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formas e escoramentos deverão apresentar resistência suficiente para não se deformarem sensivelmente sob a ação das cargas e das variações de temperatura e umidade, e deverão ser praticamente estanques de maneira a impedir as fugas de nata de cimento. Será exigido o controle tecnológico do concreto utilizado, com a moldagem de corpos de prova cilíndricos, em conformidade com a ABNT (NBR 5738 e 5739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se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asseios serão executados em concreto, e=15cm, fck=15mpa, sobre o tabuleiro da po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 - Limpe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NTA CRUZ DO ESCALVADO, 04 DE ABRIL DE 202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바탕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바탕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바탕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바탕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4"/>
        <w:szCs w:val="24"/>
      </w:rPr>
    </w:pPr>
    <w:r>
      <w:rPr>
        <w:rFonts w:eastAsia="Batang;바탕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5:31:00Z</dcterms:created>
  <dc:creator>Pmsce</dc:creator>
  <dc:description/>
  <cp:keywords/>
  <dc:language>en-US</dc:language>
  <cp:lastModifiedBy>User</cp:lastModifiedBy>
  <cp:lastPrinted>2021-06-02T15:35:00Z</cp:lastPrinted>
  <dcterms:modified xsi:type="dcterms:W3CDTF">2022-04-04T16:20:00Z</dcterms:modified>
  <cp:revision>14</cp:revision>
  <dc:subject/>
  <dc:title/>
</cp:coreProperties>
</file>