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MEMORIAL DESCRITIV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bra – Execução de Bueiro Duplo Tubular de Concreto no Córrego dos Henriques, Zona Rural de Santa Cruz do Escalvado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trodução e Objetivo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erviços Técnicos – profissionais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1 - Serviços Preliminares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anteiro de Obras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stalações Provisórias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As instalações do canteiro de serviço atenderão às necessidades da obra a ser executada. Ficará a cargo da CONTRATADA, o abastecimento de água e energia elétric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laca de Obr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á elaborada conforme modelo exigido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ocação da obra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A locação da obra obedecerá rigorosamente ao que estabelece o projeto e de acordo com os alinhamentos e níveis existentes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rânsito e Segurança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TRATADA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 – Preparo do Local e Movimentações de terr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cará sob responsabilidade da PREFEITURA as movimentações de terra necessárias para a execução dos serviços projetados, incluídas as escavações, cargas, transporte de material até o local da obra, aterramento das cabeceiras. Ficara sob responsabilidade da CONTRATADA apenas o aterro compactado interno, conforme definido em projeto e planilha, atendendo as técnicas adequadas para o serviço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 - Drenagem e Estrutura de Concreto Armado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Serão executados camada de enroncamento em pedra-de-mão arrumada para execução de berço em concreto estrutural simples e armado, fck=20mpa, assentamento de tubos de concreto Ø=1000mm com contra-berço interno em concreto, paredes laterais e laje superior em concreto armado. Para contenção de aterro serão executadas BOCAS para BDTC padrão DER-MG, incluindo formas e concreto.</w: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 – Limpez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á efetu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a Cruz do Escalvado, 10 de maio de 202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6" w:leader="none"/>
      </w:tabs>
      <w:rPr>
        <w:b/>
        <w:b/>
      </w:rPr>
    </w:pPr>
    <w:r>
      <w:rPr>
        <w:b/>
      </w:rPr>
      <w:tab/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>Rua Capitão Luiz Sette, 130 – Centro – CEP: 35384-000 – Telefax: (31) 3883-1152 / 3883-1153 / 3883-1225</w:t>
    </w:r>
  </w:p>
  <w:p>
    <w:pPr>
      <w:pStyle w:val="Footer"/>
      <w:jc w:val="center"/>
      <w:rPr/>
    </w:pPr>
    <w:r>
      <w:rPr>
        <w:rFonts w:cs="Cambria" w:ascii="Cambria" w:hAnsi="Cambria"/>
        <w:b/>
        <w:sz w:val="20"/>
        <w:szCs w:val="20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20"/>
          <w:szCs w:val="20"/>
        </w:rPr>
        <w:t>www.santacruzdoescalvado.mg.gov.br</w:t>
      </w:r>
    </w:hyperlink>
    <w:r>
      <w:rPr>
        <w:rFonts w:cs="Cambria" w:ascii="Cambria" w:hAnsi="Cambria"/>
        <w:b/>
        <w:sz w:val="20"/>
        <w:szCs w:val="20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drawing>
        <wp:inline distT="0" distB="0" distL="0" distR="0">
          <wp:extent cx="1158240" cy="817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</w:rPr>
      <w:tab/>
      <w:t xml:space="preserve">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328420</wp:posOffset>
              </wp:positionH>
              <wp:positionV relativeFrom="paragraph">
                <wp:posOffset>4445</wp:posOffset>
              </wp:positionV>
              <wp:extent cx="3096895" cy="7969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6895" cy="7969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Batang;바탕" w:cs="Segoe UI Semilight"/>
                            </w:rPr>
                          </w:pPr>
                          <w:r>
                            <w:rPr>
                              <w:rFonts w:eastAsia="Batang;바탕" w:cs="Segoe UI Semilight" w:ascii="Verdana" w:hAnsi="Verdana"/>
                              <w:b/>
                              <w:bCs/>
                            </w:rPr>
                            <w:t>PREFEITURA MUNICIPAL DE SANTA CRUZ DO ESCALVADO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Batang;바탕" w:cs="Segoe UI Semilight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Batang;바탕" w:cs="Segoe UI Semilight" w:ascii="Verdana" w:hAnsi="Verdana"/>
                              <w:b/>
                              <w:bCs/>
                              <w:sz w:val="20"/>
                              <w:szCs w:val="20"/>
                            </w:rPr>
                            <w:t>ESTADO DE MINAS GERAIS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Batang;바탕" w:cs="Segoe UI Semilight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Batang;바탕" w:cs="Segoe UI Semilight" w:ascii="Verdana" w:hAnsi="Verdana"/>
                              <w:b/>
                              <w:bCs/>
                              <w:sz w:val="20"/>
                              <w:szCs w:val="20"/>
                            </w:rPr>
                            <w:t>Adm. 2021-2024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Segoe UI Semilight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Batang;바탕" w:cs="Segoe UI Semilight" w:ascii="Verdana" w:hAnsi="Verdan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3.85pt;height:62.75pt;mso-wrap-distance-left:9.05pt;mso-wrap-distance-right:9.05pt;mso-wrap-distance-top:3.6pt;mso-wrap-distance-bottom:3.6pt;margin-top:0.35pt;mso-position-vertical-relative:text;margin-left:104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ascii="Verdana" w:hAnsi="Verdana" w:eastAsia="Batang;바탕" w:cs="Segoe UI Semilight"/>
                      </w:rPr>
                    </w:pPr>
                    <w:r>
                      <w:rPr>
                        <w:rFonts w:eastAsia="Batang;바탕" w:cs="Segoe UI Semilight" w:ascii="Verdana" w:hAnsi="Verdana"/>
                        <w:b/>
                        <w:bCs/>
                      </w:rPr>
                      <w:t>PREFEITURA MUNICIPAL DE SANTA CRUZ DO ESCALVADO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Batang;바탕" w:cs="Segoe UI Semilight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Batang;바탕" w:cs="Segoe UI Semilight" w:ascii="Verdana" w:hAnsi="Verdana"/>
                        <w:b/>
                        <w:bCs/>
                        <w:sz w:val="20"/>
                        <w:szCs w:val="20"/>
                      </w:rPr>
                      <w:t>ESTADO DE MINAS GERAIS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Batang;바탕" w:cs="Segoe UI Semilight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Batang;바탕" w:cs="Segoe UI Semilight" w:ascii="Verdana" w:hAnsi="Verdana"/>
                        <w:b/>
                        <w:bCs/>
                        <w:sz w:val="20"/>
                        <w:szCs w:val="20"/>
                      </w:rPr>
                      <w:t>Adm. 2021-2024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Segoe UI Semilight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Batang;바탕" w:cs="Segoe UI Semilight" w:ascii="Verdana" w:hAnsi="Verdana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51:00Z</dcterms:created>
  <dc:creator>Pmsce</dc:creator>
  <dc:description/>
  <cp:keywords/>
  <dc:language>en-US</dc:language>
  <cp:lastModifiedBy>User</cp:lastModifiedBy>
  <cp:lastPrinted>2022-05-10T16:22:00Z</cp:lastPrinted>
  <dcterms:modified xsi:type="dcterms:W3CDTF">2022-05-26T12:51:00Z</dcterms:modified>
  <cp:revision>2</cp:revision>
  <dc:subject/>
  <dc:title/>
</cp:coreProperties>
</file>