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ra – SERVIÇOS DE MANUTENÇÃO EM GUARDA-CORPO METÁLICO EXISTENTE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ção e Objetiv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 Técnicos – profissionai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 locações e demais serviços deverão ser realizadas por profissional técnico qualificado, objetivando-se o perfeito posicionamento, alinhamento e nivelamento dos serviços a serem implementados. Quaisquer alterações nos traçados estabelecidos, por eventuais circunstâncias não previstas no projeto, deverão ser previamente comunicadas à fiscalização da PREFEITURA, para anális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 - Serviços Preliminares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nteiro de Obra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alações Provisória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instalações do canteiro de serviço atenderão às necessidades da obra a ser executada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aca de Ob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á elaborada conforme modelo exigido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Serviços de manutenção em guarda-corpo metálico existent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erão removidos os tubos metálicos danificados e substituídos por tubos novos, nas bitolas existentes, objetivando-se a recuperação total dos trechos danificados. Os tubos serão soldados, sendo que todas as soldas executadas deverão ser de primeira qualidade e com acabamento perfeito, ficando a CONSTRUTORA responsável por quaisquer problemas que possam surgir, a qualquer tempo, em decorrência de imperfeições na estrutura. Todo o guarda-corpo existente, recuperado ou não, deverá ser lixado e pintado, com tinta epóxi, duas demãos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 - Limpe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A CRUZ DO ESCALVADO, 06 DE JUNHO DE 202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06:00Z</dcterms:created>
  <dc:creator>Pmsce</dc:creator>
  <dc:description/>
  <cp:keywords/>
  <dc:language>en-US</dc:language>
  <cp:lastModifiedBy>User</cp:lastModifiedBy>
  <cp:lastPrinted>2023-06-06T16:05:00Z</cp:lastPrinted>
  <dcterms:modified xsi:type="dcterms:W3CDTF">2023-06-06T19:06:00Z</dcterms:modified>
  <cp:revision>2</cp:revision>
  <dc:subject/>
  <dc:title/>
</cp:coreProperties>
</file>