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Execução de Muro de Arrimo p/ contenção de talude em edificação residencial na Rua Prof. Nicolau Brum, Bairro Cent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ão de obra, bem como todo material aplicado, será sempre de qualidade, objetivando assim, um acabamento perfeito e esmerado nos serviços, que somente serão aceitos nessas condiçõe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 xml:space="preserve">A locação da obra obedecerá ao que estabelece a planta de situação do projeto e de acordo com os alinhamentos e níveis existentes. Será providenciada, a cargo da PREFEITURA, </w:t>
      </w:r>
      <w:r>
        <w:rPr>
          <w:rFonts w:cs="Arial" w:ascii="Arial" w:hAnsi="Arial"/>
          <w:b/>
          <w:sz w:val="22"/>
          <w:szCs w:val="22"/>
        </w:rPr>
        <w:t>se necessário</w:t>
      </w:r>
      <w:r>
        <w:rPr>
          <w:rFonts w:cs="Arial" w:ascii="Arial" w:hAnsi="Arial"/>
          <w:sz w:val="22"/>
          <w:szCs w:val="22"/>
        </w:rPr>
        <w:t>, a limpeza do terreno, como capina, deslocamento e remoção de entulhos. Quaisquer alterações nos traçados estabelecidos, por eventuais circunstâncias não previstas no projeto, deverão ser previamente comunicadas à fiscalização da PREFEITURA, para análise. 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Muro de Arrim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xecutada pela CONTRATADA o preparo da encosta a ser protegida, de forma que o muro de contenção possa ser executado e posicionado em um alinhamento que permita a contenção do talude, conforme projeto. Serão executadas estacas escavadas, </w:t>
      </w:r>
      <w:r>
        <w:rPr>
          <w:rFonts w:cs="Arial" w:ascii="Arial" w:hAnsi="Arial"/>
          <w:bCs/>
          <w:sz w:val="22"/>
          <w:szCs w:val="22"/>
        </w:rPr>
        <w:t xml:space="preserve">Ø50cm, </w:t>
      </w:r>
      <w:r>
        <w:rPr>
          <w:rFonts w:cs="Arial" w:ascii="Arial" w:hAnsi="Arial"/>
          <w:sz w:val="22"/>
          <w:szCs w:val="22"/>
        </w:rPr>
        <w:t>cota de apoio de 200cm a partir do nível inferior do terreno. A estrutura do muro de contenção compreenderá a implantação de alvenaria em blocos de concreto (19x19x39)cm cheios, além de vigas e pilares em concreto armado conforme projeto. O concreto utilizado poderá ser virado na obra com traço dosado em volume e Fck&gt;= 25Mpa, as formas deverão ser executadas em tábuas de pinho com E&gt;= 2cm. Na execução da estrutura deverão ser tomados os devidos cuidados a fim de que as peças tenham as dimensões projetadas, mantenham alinhamento e prumo, não se deformem durante a concretagem e que as armaduras sigam rigorosamente as bitolas e dimensões de projeto. Antes da concretagem da alvenaria de contenção deverão ser instalados drenos em tubos de PVC Ø75mm com 25cm de comprimento na proporção de até 2 (duas) unidades por pano de alvenaria. Sobre a face interna do muro, será aplicada manta geotêxtil A/150, OP15 ou similar, com resistência a tração de 22KN/m2, incluindo fornecimento, transporte e colocação. Será obrigação da CONTRATADA a execução do aterro compactado na face interna do muro de arrimo, conforme projeto. Será executada canaleta para drenagem das águas pluviais, tipo pré-moldada, meia-cana diâmetro 30cm, assentamento em argamass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de responsabilidade da CONTRATADA o transporte e remoção manual de todo o material escavado e também dos necessários para a execução do objeto contratado, até o local de implantação do muro de arrimo. Salienta-se que o local é confinado, em nível superior ao da via pública, com acesso apenas por uma escadaria existent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- 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2 DE NOVEMBRO DE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41:00Z</dcterms:created>
  <dc:creator>usuario</dc:creator>
  <dc:description/>
  <cp:keywords/>
  <dc:language>en-US</dc:language>
  <cp:lastModifiedBy>licita02</cp:lastModifiedBy>
  <cp:lastPrinted>2023-11-23T14:07:00Z</cp:lastPrinted>
  <dcterms:modified xsi:type="dcterms:W3CDTF">2023-11-23T17:07:00Z</dcterms:modified>
  <cp:revision>3</cp:revision>
  <dc:subject/>
  <dc:title/>
</cp:coreProperties>
</file>